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г.ВЛАДИКАВКАЗ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7 ноября 2014г. №05-п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публичных слушаний по проекту решения Собрания представителей г.Владикавказ «О бюджете муниципального образования г.Владикавказ на 2015 г. и на плановый период 2016-2017 г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уководствуясь</w:t>
      </w:r>
      <w:r>
        <w:rPr>
          <w:spacing w:val="2"/>
          <w:w w:val="101"/>
          <w:sz w:val="28"/>
          <w:szCs w:val="28"/>
        </w:rPr>
        <w:t xml:space="preserve"> статьей 28 Федерального закона </w:t>
      </w:r>
      <w:r>
        <w:rPr>
          <w:sz w:val="28"/>
          <w:szCs w:val="28"/>
        </w:rPr>
        <w:t>от 06.10.2003г.             №131-ФЗ «Об общих принципах организации местного самоуправления в Российской Федерации»</w:t>
      </w:r>
      <w:r>
        <w:rPr>
          <w:spacing w:val="2"/>
          <w:w w:val="101"/>
          <w:sz w:val="28"/>
          <w:szCs w:val="28"/>
        </w:rPr>
        <w:t xml:space="preserve">, </w:t>
      </w:r>
      <w:r>
        <w:rPr>
          <w:sz w:val="28"/>
          <w:szCs w:val="28"/>
        </w:rPr>
        <w:t>статьями 9, 15 Бюджетного кодекса Российской Федерации,</w:t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spacing w:val="2"/>
          <w:w w:val="101"/>
          <w:sz w:val="28"/>
          <w:szCs w:val="28"/>
        </w:rPr>
        <w:t xml:space="preserve">Уставом муниципального образования г.Владикавказ                            </w:t>
      </w:r>
      <w:r>
        <w:rPr>
          <w:sz w:val="28"/>
          <w:szCs w:val="28"/>
        </w:rPr>
        <w:t>(Дзауджикау), утвержденны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представителей г.Владикавказ от 27.12.2005г. (в редакции от 04.03.2014г.), «Положением о бюджетном процессе в муниципальном образовании г.Владикавказ» и «Положением о публичных слушаниях в муниципальном образовании г.Владикавказ»,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ить публичные слушания по проекту решения Собрания представителей г.Владикавказ «О бюджете муниципального образования г.Владикавказ на 2015 г. и на плановый период 2016-2017 гг.»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15 декабря 2014г. в 14.30 в актовом зале Администрации местного самоуправления г.Владикавказа по адресу: пл.Штыба, 2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пределить уполномоченным органом, осуществляющим проведение публичных слушаний - организационный комитет в составе:</w:t>
      </w:r>
      <w:r>
        <w:rPr/>
        <w:t xml:space="preserve">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Батыров Аслан Ермакович - 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  <w:szCs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науке, образованию, культуре, молодежной и информационной политике и спорту; </w:t>
            </w:r>
          </w:p>
          <w:p>
            <w:pPr>
              <w:pStyle w:val="Normal"/>
              <w:numPr>
                <w:ilvl w:val="0"/>
                <w:numId w:val="1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аджинов Муради Кирил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 xml:space="preserve">постоянной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по экологии, транспорту и жилищно-коммунальному хозяйству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Гусов Мурат Юрьевич - </w:t>
            </w:r>
            <w:r>
              <w:rPr>
                <w:sz w:val="28"/>
              </w:rPr>
              <w:t xml:space="preserve">председатель постоянной 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по бюджету и экономической полити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Кабанова Наталья Дмитриевна - начальник отдела доходов и перспективного планирования финансового управления АМС г.Владикавказа;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табаев Тимур Мирослав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законодательству и местному самоуправлению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иорин Александр Викторович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bCs/>
                <w:sz w:val="28"/>
                <w:szCs w:val="28"/>
              </w:rPr>
              <w:t>Собрания представителей г.Владикавка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правлению муниципальной собственностью и градостроительству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Тиникашвили Тенгиз Шаликоевич - заместитель председателя Собрания представителей г.Владикавказ; 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ов Казбек Викторович - начальник финансового управления АМС   г.Владикавказ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/>
            </w:pPr>
            <w:r>
              <w:rPr>
                <w:sz w:val="28"/>
                <w:szCs w:val="28"/>
              </w:rPr>
              <w:t xml:space="preserve">Цуциева Виктория Владимировна - </w:t>
            </w:r>
            <w:r>
              <w:rPr>
                <w:sz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постоянной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комиссии </w:t>
            </w:r>
            <w:r>
              <w:rPr>
                <w:sz w:val="28"/>
                <w:szCs w:val="28"/>
              </w:rPr>
              <w:t xml:space="preserve">Собрания представителей г.Владикавказ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по труду, социальной защите и здравоохранению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ind w:left="709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ик Людмила Викторовна - заместитель начальника финансового управления АМС г.Владикавказ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подачи предложений по проекту решения Собрания представителей г.Владикавказ «О бюджете муниципального образования г.Владикавказ на 2015 г. и на плановый период 2016-2017 гг.» до 11 декабря 2014 год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8"/>
          <w:szCs w:val="28"/>
        </w:rPr>
        <w:t>Утвердить Порядок учета предложений по проекту решения Собрания представителей г. Владикавказ «О бюджете муниципального образования г.Владикавказ на 2015 г. и на плановый период 2016-2017 гг.» и участия граждан в обсуждении указанного проекта правового акта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организацией и проведением публичных слушаний, осуществить за счёт средств бюджета муниципального образования г. Владикавка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газете «Владикавказ» в течение пяти дней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Владикавказ</w:t>
        <w:tab/>
        <w:tab/>
        <w:tab/>
        <w:tab/>
        <w:tab/>
        <w:tab/>
        <w:t xml:space="preserve">      </w:t>
        <w:tab/>
        <w:t xml:space="preserve">    М. Хада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5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4:00Z</dcterms:created>
  <dc:creator>User</dc:creator>
  <dc:description/>
  <cp:keywords/>
  <dc:language>en-US</dc:language>
  <cp:lastModifiedBy>Алина Багаева</cp:lastModifiedBy>
  <cp:lastPrinted>2014-12-01T11:43:00Z</cp:lastPrinted>
  <dcterms:modified xsi:type="dcterms:W3CDTF">2014-12-01T09:39:00Z</dcterms:modified>
  <cp:revision>81</cp:revision>
  <dc:subject/>
  <dc:title> </dc:title>
</cp:coreProperties>
</file>